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sbreit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62275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nstruiere eine beliebige Antenne für das 80-m-Ban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hen S-Wert zeigt das S-Meter einer Gegenstation in Madeira (CT3) an, wenn Du mit ihr ein QSO unter folgenden Voraussetzung fährst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ie Antenne der Gegenstation ist isotrop (0 dBi Gewin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as QSO findet im Juli gegen 22:00 UTC st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Die Sonnenfleckenrelativzahl beträgt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Deine Sendeleistung beträgt 100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p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Die Eingansspannung U [dBµV] = 137 + P[dBW]</w:t>
      </w:r>
    </w:p>
    <w:p>
      <w:pPr>
        <w:pStyle w:val="Normal"/>
        <w:rPr/>
      </w:pPr>
      <w:r>
        <w:rPr>
          <w:rFonts w:cs="Arial" w:ascii="Arial" w:hAnsi="Arial"/>
        </w:rPr>
        <w:t>b. Der S-Wert berechnet sich aus der Eingangsspannung: S=9+(U[dBµV]-34)/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ös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eine 3-ele Yagi in 26 m Höhe lautet das Ergebnis S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einen Dipol in 12 m Höhe dagegen S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25:00Z</dcterms:created>
  <dc:creator>Kootz</dc:creator>
  <dc:description/>
  <cp:keywords/>
  <dc:language>en-US</dc:language>
  <cp:lastModifiedBy>Thilo Kootz</cp:lastModifiedBy>
  <cp:lastPrinted>2012-09-07T14:45:00Z</cp:lastPrinted>
  <dcterms:modified xsi:type="dcterms:W3CDTF">2024-03-12T17:43:00Z</dcterms:modified>
  <cp:revision>15</cp:revision>
  <dc:subject/>
  <dc:title>Breitbanddip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