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eitbanddi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suche einen langen Dipol (z.B. 2 x 53 m, Höhe 10 m) hinsichtlich seiner Fußpunktimpedanz im Bereich zwischen 3 MHz und 30 M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kann hinsichtlich der Resonanzpunkte beobach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man einen Dipol „verdickt“ wird er breitbandiger. Dies kann man aber auch vorgaukeln, indem man statt einem Draht zwei Drähte verwendet, die am Speisepunkt zusammen, am Ende jedoch gespreizt (z.B. 3 m) sind. Im nächsten Schritt dann 4 Drähte je Seite. (Tipp: Der Speisepunkt kann in einem kurzen Drahtstück untergebracht werden, erst dann erfolgt die Aufsp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55895" cy="1026795"/>
            <wp:effectExtent l="0" t="0" r="0" b="0"/>
            <wp:docPr id="1" name="Breitbanddi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itbanddipol" descr=""/>
                    <pic:cNvPicPr>
                      <a:picLocks noChangeAspect="1" noChangeArrowheads="1"/>
                    </pic:cNvPicPr>
                  </pic:nvPicPr>
                  <pic:blipFill>
                    <a:blip r:embed="rId2"/>
                    <a:srcRect l="-9" t="-45" r="-9" b="-45"/>
                    <a:stretch>
                      <a:fillRect/>
                    </a:stretch>
                  </pic:blipFill>
                  <pic:spPr bwMode="auto">
                    <a:xfrm>
                      <a:off x="0" y="0"/>
                      <a:ext cx="5255895" cy="10267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wirkt sich das auf den Verlauf der Fußpunktimpedanz, insbesondere auf dessen Imaginärteil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sind die Vorteile für den Betrieb an einem Antennentu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25:00Z</dcterms:created>
  <dc:creator>Kootz</dc:creator>
  <dc:description/>
  <dc:language>en-US</dc:language>
  <cp:lastModifiedBy>Kootz</cp:lastModifiedBy>
  <dcterms:modified xsi:type="dcterms:W3CDTF">2012-09-10T11:46:00Z</dcterms:modified>
  <cp:revision>7</cp:revision>
  <dc:subject/>
  <dc:title>Breitbanddi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