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netische Loop-Antenne</w:t>
        <w:br/>
        <w:t>(40-m-B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iere eine stehende quadratische Loop-Antenne mit eine Kantenlänge von einem Meter, die irgendwo im 40-m-Band resonan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64410" cy="21348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pps: Kondensator hat ca. 200 pF, Kantenlänge der Einkoppelschleife ca. 16 cm, für die Antenne 28er </w:t>
      </w:r>
      <w:r>
        <w:rPr>
          <w:rFonts w:cs="Arial" w:ascii="Arial" w:hAnsi="Arial"/>
          <w:b/>
          <w:bCs/>
          <w:u w:val="single"/>
        </w:rPr>
        <w:t>Kupfer</w:t>
      </w:r>
      <w:r>
        <w:rPr>
          <w:rFonts w:cs="Arial" w:ascii="Arial" w:hAnsi="Arial"/>
        </w:rPr>
        <w:t xml:space="preserve">rohr, für die Einkoppelschleife 15er </w:t>
      </w:r>
      <w:r>
        <w:rPr>
          <w:rFonts w:cs="Arial" w:ascii="Arial" w:hAnsi="Arial"/>
          <w:b/>
          <w:bCs/>
          <w:u w:val="single"/>
        </w:rPr>
        <w:t>Kupfer</w:t>
      </w:r>
      <w:r>
        <w:rPr>
          <w:rFonts w:cs="Arial" w:ascii="Arial" w:hAnsi="Arial"/>
        </w:rPr>
        <w:t>rohr verwenden. Der Abstand des Mittelpunkts der Einkoppelschleife vom Mittelpunkt des Loops sollte ca. ¼ der Kantenlänge der Antenne bet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tersuche die schmalbandige Resonanz. Verwende für die weiteren Untersuchungen </w:t>
      </w:r>
      <w:r>
        <w:rPr>
          <w:rFonts w:cs="Arial" w:ascii="Arial" w:hAnsi="Arial"/>
          <w:b/>
          <w:bCs/>
          <w:u w:val="single"/>
        </w:rPr>
        <w:t>exakt</w:t>
      </w:r>
      <w:r>
        <w:rPr>
          <w:rFonts w:cs="Arial" w:ascii="Arial" w:hAnsi="Arial"/>
        </w:rPr>
        <w:t xml:space="preserve"> die Resonanzfrequ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fällt bei Vergleich des Nahfeldes mit dem Fernfelddiagramm auf? Warum eignet sich eine Loop so gut als Peilanten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elcher Entfernung (bei Speisung mit 100 W) wird der Grenzwert für die elektrische und magnetische Feldstärke für den Personenschutz nach BEMFV angenom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nzwerte: E = 32 V/m  H = 0,1 A/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densator genau 174,25 pF für 7,0993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58180" cy="531685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2400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403475" cy="2410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528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Grenzwert 32 V/m bei etwa 3,2 m, 0,1 A/m bei 4,5 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cp:lastPrinted>2012-09-07T14:45:00Z</cp:lastPrinted>
  <dcterms:modified xsi:type="dcterms:W3CDTF">2024-03-15T14:34:00Z</dcterms:modified>
  <cp:revision>12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