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piegel</w:t>
      </w:r>
    </w:p>
    <w:p>
      <w:pPr>
        <w:pStyle w:val="Heading"/>
        <w:rPr/>
      </w:pPr>
      <w:r>
        <w:rPr>
          <w:color w:val="FF0000"/>
        </w:rPr>
        <w:t>Achtung… viel Rechenzeit!</w:t>
        <w:br/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jc w:val="center"/>
        <w:rPr>
          <w:rFonts w:ascii="Arial" w:hAnsi="Arial" w:cs="Arial"/>
        </w:rPr>
      </w:pPr>
      <w:r>
        <w:rPr/>
        <w:drawing>
          <wp:inline distT="0" distB="0" distL="0" distR="0">
            <wp:extent cx="2692400" cy="2651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2400" cy="2651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onstruiere einen Parabolspiegel (23 cm Band), der durch einen Dipol angeregt wird und optimiere den Ort des Dipols so, dass der Gewinn maximal wir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austformel: Gewinn (lin.) = Wirkungsgrad (pi*Durchmesser/Wellenlänge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MVU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 welcher Entfernung (bei Speisung mit 10 W) wird der Grenzwert für die elektrische und Feldstärke angenommen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Grenzwert: E = 46 V/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ergleiche das Ergebnis mit klassischer Rechnung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icherheitsabstand=sqrt(30*P*G)/E_Grenzwer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ösung für D = 2 m (1270 MHz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ewinn nach Faustformel: 28,7 dB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rreichter Gewinn ca. 20 dBi mit ca. 54 cm Focalabstan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icherheitsabstand=sqrt(30*10*100)/46 = 3,76 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ine Nahfeldanalyse zeigt, dass die Feldstärke auch noch mal in einem Abstand von ca. 4m gefährlich nahe an den Grenzwert komm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lang w:val="en-US" w:eastAsia="en-US"/>
        </w:rPr>
        <w:drawing>
          <wp:inline distT="0" distB="0" distL="0" distR="0">
            <wp:extent cx="5763895" cy="5353685"/>
            <wp:effectExtent l="0" t="0" r="0" b="0"/>
            <wp:docPr id="2" name="Grafi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Grafik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3895" cy="535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5T08:25:00Z</dcterms:created>
  <dc:creator>Kootz</dc:creator>
  <dc:description/>
  <cp:keywords/>
  <dc:language>en-US</dc:language>
  <cp:lastModifiedBy>Thilo Kootz</cp:lastModifiedBy>
  <cp:lastPrinted>2012-09-07T14:45:00Z</cp:lastPrinted>
  <dcterms:modified xsi:type="dcterms:W3CDTF">2024-03-15T16:42:00Z</dcterms:modified>
  <cp:revision>13</cp:revision>
  <dc:subject/>
  <dc:title>Breitbanddipo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gnword-docGUID">
    <vt:lpwstr>dgnword-docGUID</vt:lpwstr>
  </property>
  <property fmtid="{D5CDD505-2E9C-101B-9397-08002B2CF9AE}" pid="3" name="dgnword-eventsink">
    <vt:lpwstr>dgnword-eventsink</vt:lpwstr>
  </property>
</Properties>
</file>