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3-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struiere eine W3-2000, zunächst gestreckt auf einer Höhe von 15 m. Sie soll auf den Bändern 40 m und 80 m arbeiten. Die W3-2000 ist 32 m lang, hat jeweils einen Trap, der 7,5 m von Speisepunkt entfernt ist und folgende Daten hat: L=7,73 µH, C = 88 pF und eine Spulengüte von Q = 5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üfe, ob die Antenne auf beiden Bändern ein brauchbares SWR aufzeigt. Bedenke dabei, dass alle Werte bis 1:3 am Speisepunkt (!!) in Ordnung sind, denn durch das angeschlossene Kabel, bzw. dessen Dämpfung, ist das SWR am Transceiver dann schon sehr brauchba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202430" cy="221678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n sollen die Enden der Drähte abgesenkt werden, die Antenne nimmt also die Form eines invertierten Vs (engl.: inverted V) an. Die Enden sollen auf einer Höhe von 10 Metern lieg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514850" cy="2466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 das SWR noch O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chau Dir den Unterschied zwischen den Abstrahlwinkeln auf beiden Bändern an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25:00Z</dcterms:created>
  <dc:creator>Kootz</dc:creator>
  <dc:description/>
  <cp:keywords/>
  <dc:language>en-US</dc:language>
  <cp:lastModifiedBy>Thilo Kootz</cp:lastModifiedBy>
  <dcterms:modified xsi:type="dcterms:W3CDTF">2024-03-15T22:14:00Z</dcterms:modified>
  <cp:revision>8</cp:revision>
  <dc:subject/>
  <dc:title>Breitbanddip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